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before="0" w:after="0"/>
              <w:ind w:left="-4678" w:right="577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 постановлению администрации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3.09.2018 № 60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ОСУЩЕСТВЛЕНИЯ ВНУТРЕННЕ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ФИНАНСОВОГО КОНТРО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РЕЗУЛЬТАТОВ КОНТРОЛЬНЫХ МЕРОПРИЯТИЙ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Стандарт осуществления внутреннего муниципального финансового контроля «Реализация результатов контрольных мероприятий» (далее - Стандарт № 5) разработан согласно </w:t>
      </w:r>
      <w:hyperlink r:id="rId2">
        <w:r>
          <w:rPr>
            <w:rStyle w:val="InternetLink"/>
            <w:sz w:val="28"/>
            <w:szCs w:val="28"/>
          </w:rPr>
          <w:t>пункту 3 статьи 269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тандарт устанавливает общие правила организации по реализации результатов проведенных контрольных мероприятий (далее – результаты проведенных мероприятий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дачами Стандарта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ханизма организации реализации результатов проведенных мероприят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авил контроля реализации результатов проведенных мероприят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д реализацией результатов проведенных мероприятий понимаются направление объектам контроля представлений и (или) предписаний, рассмотрение уведомлений о применении бюджетных мер принуждения и исполнения решений об их применении, итоги рассмотрения дел об административных правонарушениях, возбужденных должностными лицами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 По результатам рассмотрения акта и иных материалов проверки (ревизии) Глава поселения или лицо, его замещающее, принимает реш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о направлении предписания и (или) представления объекту контроля и (либо) о наличии оснований для направления уведомления о применении бюджетных мер принуждени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об отсутствии оснований для направления предписания и (или) представления и уведомления о применении бюджетных мер прину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 назначении внеплановой проверки (ревизии) при представлении объектом контроля письменных возражений, а также при предоставлении объектом контроля дополнительных информации, документов и материалов, относящихся к проверяемому периоду, влияющих на выводы, сделанные по результатам проверки (ревизии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Решение оформляется заключением по результатам рассмотрения акта проверки (ревизии), которое утверждается Главой поселения или лицом, его замещающим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д представлением понимается документ, содержащий обязательную для рассмотрения информацию о выявленных нарушениях законодательства Российской Федерации и иных нормативных правовых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ов о контрактной системе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предписанием является документ, содержащий обязательные для исполнения требования об устранении нарушений бюджетного законодательства Российской Федерации и иных нормативных правовых актов о контрактной системе и (или) о возмещении ущерба, причиненного такими нарушениями муниципальному образованию село Новый Порт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писания и представления, указанные в настоящем пункте, подлежат рассмотрению и исполнению в сроки, установленные в соответствующих предписаниях и представлениях, либо в сроки, установленные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едставления и (или) предписания Администрации по фактам выявленных в ходе контрольных мероприятий нарушений должны содержать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о контрольном мероприятии (основание для его проведения, наименование контрольного мероприятия, наименование объекта контрольного мероприятия и проверяемый период при их отсутствии в наименовании контрольного мероприятия, а также сроки проведения контрольного мероприятия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арушения, выявленные на объекте контроля в ходе проведения контрольного мероприятия, которые наносят ущерб поселению, с указанием статей законов и (или) пунктов иных нормативных правовых актов, требования которых нарушен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 безотлагательном пресечении и незамедлительном устранении выявленных нарушений и принятии мер по возмещению ущерб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редставления и (или) предписа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едставления и (или) предписания подписываются Главой поселения либо лицом, его замещающи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 Представления и предписания в течение 15 (пятнадцати) рабочих дней со дня утверждения заключения по результатам рассмотрения акта вручаются (направляются) представителю объекта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в установленный срок предписания и (или) представления влечет административную ответственность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9. Отмена представлений и предписаний Администрации осуществляется в судебном и внесудебном порядке. Отмена представлений, предписаний во внесудебном порядке осуществляется Главой поселения или лицом, его замещающим, по результатам обжалования решений, действий (бездействия) должностных лиц Администрации муниципального образования, осуществления мероприятий внутреннего контроля в порядке, установленном административным регламентом исполнения муниципальной функции по внутреннему муниципальному финансовому контро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Уведомление о применении бюджетных мер принуждения по результатам проведенной проверки (ревизии), согласно приложению № 1 к настоящему Стандарту № 5, направляется не позднее 30 (тридцати) календарных дней после принятия Главой поселения либо лицом, его замещающим, решения по результатам рассмотрения акта и содержит описание совершенного бюджетного нару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менение бюджетных мер принуждения осуществляется в порядке, установленном Администрацие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2. При выявлении в ходе проведения контрольных мероприятий административных правонарушений, относящихся к компетенции должностных лиц, участвующих в контрольном мероприятии, в соответствии со </w:t>
      </w:r>
      <w:hyperlink r:id="rId5">
        <w:r>
          <w:rPr>
            <w:rStyle w:val="InternetLink"/>
            <w:sz w:val="28"/>
            <w:szCs w:val="28"/>
          </w:rPr>
          <w:t>ст. 28.1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28.2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28.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указанные должностные лица составляют протоколы об административном правонарушении согласно приложению № 2 к настоящему Стандарту № 5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должностным лицом Администрации в ходе проведения контрольного мероприятия достаточных данных, указывающих на наличие события административного правонарушения, дело об административном правонарушении может быть возбуждено после оформления акта по результатам контрольного мероприят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3. Целью контроля за реализацией результатов проведенных мероприятий является полное, качественное и своевременное выполнение требований, предложений и рекомендаций, изложенных в документах, направляемых Администрацие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Контроль за реализацией результатов проведенных мероприятий включает в себ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своевременности принятия мер по результатам проведенных контрольных мероприят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онтроль за своевременным направлением протоколов об административных правонарушениях, составленных должностными лицами Администрации, для рассмотрения, мониторинг их рассмотрения и анализ вынесенных постановлений по делам об административных правонаруш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Должностные лица, принимающие участие в контрольных мероприятиях, осуществляют контроль за исполнением объектами контроля представлений и (или) предписаний. В случае неисполнения представления и (или) предписания Администрация применяет к лицу, не исполнившему такое представление и (или) предписание, меры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sz w:val="28"/>
          <w:szCs w:val="28"/>
        </w:rPr>
        <w:t>16. В случае неисполнения предписания о возмещении ущерба, причиненного муниципальному образованию поселения нарушением бюджетного законодательства Российской Федерации и иных нормативных правовых актов, регулирующих бюджетные правоотношения, Администрация направляет в суд исковое заявление о возмещении объектом контроля, должностными лицами которого допущено указанное нарушение, ущерба, причиненного, и защищает в суде интересы поселения по этому иску.</w:t>
      </w:r>
    </w:p>
    <w:p>
      <w:pPr>
        <w:pStyle w:val="Normal"/>
        <w:widowControl w:val="false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7. Решение об отсутствии оснований для применения мер принуждения оформляется справкой, согласно приложению № 3 к настоящему Стандарту № 5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AD76F7E181649161FE8D5735BD0979D045E9FDECE09EABCD6FBF960191E83A1AFAA53979835848R0M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2AD76F7E181649161FE8D5735BD0979D045E9FFEFE29EABCD6FBF960191E83A1AFAA5397982584AR0MDM" TargetMode="External"/><Relationship Id="rId6" Type="http://schemas.openxmlformats.org/officeDocument/2006/relationships/hyperlink" Target="consultantplus://offline/ref=92AD76F7E181649161FE8D5735BD0979D045E9FFEFE29EABCD6FBF960191E83A1AFAA53979825845R0M1M" TargetMode="External"/><Relationship Id="rId7" Type="http://schemas.openxmlformats.org/officeDocument/2006/relationships/hyperlink" Target="consultantplus://offline/ref=92AD76F7E181649161FE8D5735BD0979D045E9FFEFE29EABCD6FBF960191E83A1AFAA53979825844R0MCM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4:00Z</dcterms:created>
  <dc:creator>ponomarevaes</dc:creator>
  <dc:description/>
  <cp:keywords/>
  <dc:language>en-US</dc:language>
  <cp:lastModifiedBy>Пользователь Windows</cp:lastModifiedBy>
  <cp:lastPrinted>2018-09-13T13:23:00Z</cp:lastPrinted>
  <dcterms:modified xsi:type="dcterms:W3CDTF">2018-11-07T10:29:00Z</dcterms:modified>
  <cp:revision>6</cp:revision>
  <dc:subject/>
  <dc:title>Главе Родниковского</dc:title>
</cp:coreProperties>
</file>